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И.о. начальника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Ю.Г. Зябл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0/2018 от 14.11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11.2017 года по 14.12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дека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декабря 2017 года. 18 дека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8 г. по 31.03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/>
              <w:t>И.о.начальника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/>
            </w:pPr>
            <w:r>
              <w:rPr/>
              <w:t>Ю.Г. Зяблицкий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4.11.2017 г. №10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10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10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4.11.2017 г. №10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700260" cy="635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026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4.11.2017г. № 10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57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11-15T10:28:00Z</dcterms:modified>
  <cp:revision>3</cp:revision>
  <dc:subject/>
  <dc:title>Утверждаю: Начальник  управления по транспорту  и связи администрации города Новокузнецка</dc:title>
</cp:coreProperties>
</file>